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gebra Readiness 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 xml:space="preserve">Unit 11 ~ Multiple Representations (chapter 4) </w:t>
        <w:br/>
      </w:r>
      <w:r>
        <w:rPr>
          <w:b/>
        </w:rPr>
        <w:t>*Please note that Dates and Due Dates are always subject to change</w:t>
      </w:r>
      <w:r>
        <w:rPr>
          <w:rFonts w:eastAsia="Wingdings" w:cs="Wingdings" w:ascii="Wingdings" w:hAnsi="Wingdings"/>
          <w:b/>
        </w:rPr>
        <w:t></w:t>
      </w:r>
    </w:p>
    <w:tbl>
      <w:tblPr>
        <w:tblW w:w="11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2070"/>
        <w:gridCol w:w="3420"/>
        <w:gridCol w:w="2883"/>
        <w:gridCol w:w="8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W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arning Go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sson Activity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e Dat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4/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eeing Growth in Different Representation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Project DUE with 3 Peer Evaluations; Chapter 4 #8-11 (</w:t>
            </w:r>
            <w:r>
              <w:rPr>
                <w:i/>
                <w:sz w:val="26"/>
                <w:szCs w:val="26"/>
              </w:rPr>
              <w:t>resource page provided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hapter 4 #14-1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4/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necting Linear Rules and Graph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apter 4 #18-19 </w:t>
            </w:r>
            <w:r>
              <w:rPr>
                <w:i/>
                <w:sz w:val="26"/>
                <w:szCs w:val="26"/>
              </w:rPr>
              <w:t>(resource pages provided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hapter 4 #21-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oring Slope in the Real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eads and Risers La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ish Treads and Risers La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7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Blo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= mx + b and Finding x and y Intercep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hapter 4 #26-31 (</w:t>
            </w:r>
            <w:r>
              <w:rPr>
                <w:i/>
                <w:sz w:val="26"/>
                <w:szCs w:val="26"/>
              </w:rPr>
              <w:t>Learning Log notes: slope and y-intercept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h’s Mate; Finding x and y intercepts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pter 4 #32-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9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oring Slope and graphing lines without a tab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B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/2 </w:t>
              <w:b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ating 4 Represent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am Challenge #37 </w:t>
            </w:r>
            <w:r>
              <w:rPr>
                <w:i/>
                <w:sz w:val="26"/>
                <w:szCs w:val="26"/>
              </w:rPr>
              <w:t>(resource page provided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#39-43 and #45-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5/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ltiple Represent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gin FUNction Books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ete 1 Linear Functi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4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Blo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ltiple Represent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ction Book Work Tim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mplete 2 Linear Functions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tice Quiz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y for Quiz (Tuesday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DW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Z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NE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  <w:t>*If you are absent, you are responsible for both the lesson and assignment problems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0:45:00Z</dcterms:created>
  <dc:creator>Rachel Livengood</dc:creator>
  <dc:description/>
  <cp:keywords/>
  <dc:language>en-US</dc:language>
  <cp:lastModifiedBy>user</cp:lastModifiedBy>
  <cp:lastPrinted>2010-10-22T09:14:00Z</cp:lastPrinted>
  <dcterms:modified xsi:type="dcterms:W3CDTF">2011-04-21T21:18:00Z</dcterms:modified>
  <cp:revision>7</cp:revision>
  <dc:subject/>
  <dc:title>Algebra</dc:title>
</cp:coreProperties>
</file>